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国家税务总局驻重庆特派员办事处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年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公开遴选公务员拟任职人员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公示公告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中央机关公开遴选公务员工作有关要求，经过笔试、面试、体检和考察等程序，确定秦江珊等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7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名同志为国家税务总局驻重庆特派员办事处拟任职人员，现予以公示。公示期间如有问题，请向国家税务总局驻重庆特派员办事处办公室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-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9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(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个工作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)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023-6767604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联系地址：重庆市渝北区红锦大道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6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401147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附件：国家税务总局驻重庆特派员办事处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开遴选公务员拟任职人员名单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国家税务总局驻重庆特派员办事处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kern w:val="0"/>
          <w:sz w:val="32"/>
          <w:szCs w:val="20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</w:rPr>
        <w:t>附件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国家税务总局驻重庆特派员办事处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度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公开遴选公务员拟任职人员名单</w:t>
      </w:r>
    </w:p>
    <w:p>
      <w:pPr>
        <w:pStyle w:val="Normal"/>
        <w:snapToGrid w:val="false"/>
        <w:rPr>
          <w:rFonts w:ascii="Times New Roman" w:hAnsi="Times New Roman" w:eastAsia="黑体;SimHei" w:cs="宋体;SimSun"/>
          <w:b/>
          <w:b/>
          <w:bCs/>
          <w:kern w:val="0"/>
          <w:sz w:val="32"/>
          <w:szCs w:val="21"/>
        </w:rPr>
      </w:pPr>
      <w:r>
        <w:rPr>
          <w:rFonts w:eastAsia="黑体;SimHei" w:cs="宋体;SimSun" w:ascii="Times New Roman" w:hAnsi="Times New Roman"/>
          <w:b/>
          <w:bCs/>
          <w:kern w:val="0"/>
          <w:sz w:val="32"/>
          <w:szCs w:val="21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2"/>
        <w:gridCol w:w="1277"/>
        <w:gridCol w:w="567"/>
        <w:gridCol w:w="1134"/>
        <w:gridCol w:w="3554"/>
      </w:tblGrid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职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准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证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原工作单位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秦江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5150010050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攀枝花市仁和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4150010170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信阳市税务局第三稽查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5250010080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贵阳市税务局第三稽查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貟红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6450040040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银川市税务局稽查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钱倩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3450020292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安庆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秋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515001005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乐至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6150020062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泾阳县税务局</w:t>
            </w:r>
          </w:p>
        </w:tc>
      </w:tr>
    </w:tbl>
    <w:p>
      <w:pPr>
        <w:pStyle w:val="Normal"/>
        <w:snapToGrid w:val="false"/>
        <w:spacing w:lineRule="exact" w:line="62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3:35:00Z</dcterms:created>
  <dc:creator>Administrator</dc:creator>
  <dc:description/>
  <cp:keywords/>
  <dc:language>en-US</dc:language>
  <cp:lastModifiedBy>赵建锋</cp:lastModifiedBy>
  <cp:lastPrinted>2020-09-22T15:18:00Z</cp:lastPrinted>
  <dcterms:modified xsi:type="dcterms:W3CDTF">2020-11-02T09:09:00Z</dcterms:modified>
  <cp:revision>13</cp:revision>
  <dc:subject/>
  <dc:title>国家税务总局驻北京特派员办事处2019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