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8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pacing w:val="8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“</w:t>
      </w:r>
      <w:r>
        <w:rPr>
          <w:rFonts w:ascii="宋体;SimSun" w:hAnsi="宋体;SimSun" w:cs="宋体;SimSun"/>
          <w:b/>
          <w:kern w:val="0"/>
          <w:sz w:val="44"/>
          <w:szCs w:val="44"/>
        </w:rPr>
        <w:t>一卡一码”申请操作指南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“国务院客户端疫情防控行程卡”申请指南</w:t>
      </w:r>
    </w:p>
    <w:p>
      <w:pPr>
        <w:pStyle w:val="Normal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通过手机微信－发现－小程序下点击搜索“国务院客户端”并进入“便民服务”专栏，点击进入“防疫行程卡”，输入手机号、验证码，同意授权，然后点击查询即可。查询结果包含个人在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天内到访的国家（地区）与停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时以上的国内城市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“大连市民云健康码”申请方式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通过手机中的苹果应用商店、华为应用市场、百度手机助手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手机助手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OPPO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软件商店搜索“市民云”进行下载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进入抗疫防控专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PP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选择“大连市”频道，点击首页底部“我的”，完成注册、实名认证并登录。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点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PP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首页“大连健康码”服务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点击“个人健康码”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进入信息详情页面。如实填报信息并勾选信息真实性承诺后，点击提交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提交成功后，系统动态审核生成健康码，可点击查看个人通知“大连健康码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05:00Z</dcterms:created>
  <dc:creator>王殿耀</dc:creator>
  <dc:description/>
  <cp:keywords/>
  <dc:language>en-US</dc:language>
  <cp:lastModifiedBy>王殿耀</cp:lastModifiedBy>
  <dcterms:modified xsi:type="dcterms:W3CDTF">2020-05-30T05:02:00Z</dcterms:modified>
  <cp:revision>3</cp:revision>
  <dc:subject/>
  <dc:title/>
</cp:coreProperties>
</file>